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7" w:hanging="0"/>
        <w:jc w:val="right"/>
        <w:rPr/>
      </w:pPr>
      <w:r>
        <w:rPr/>
        <w:t>Проект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757" w:hanging="0"/>
        <w:rPr/>
      </w:pPr>
      <w:r>
        <w:rPr/>
        <w:t xml:space="preserve">Вносится депутатами </w:t>
      </w:r>
    </w:p>
    <w:p>
      <w:pPr>
        <w:pStyle w:val="Normal"/>
        <w:ind w:left="5757" w:hanging="0"/>
        <w:rPr/>
      </w:pPr>
      <w:r>
        <w:rPr/>
        <w:t>Мурманской областной Думы</w:t>
      </w:r>
    </w:p>
    <w:p>
      <w:pPr>
        <w:pStyle w:val="Normal"/>
        <w:ind w:left="5757" w:hanging="0"/>
        <w:rPr/>
      </w:pPr>
      <w:r>
        <w:rPr/>
        <w:t>Л.С.Александровой, В.А.Алешиным, Н.П.Максимовой, И.К.Чернышенко</w:t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ind w:left="57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СТАТЬЮ 7 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ГОСУДАРСТВЕННЫХ ДОЛЖНОСТЯ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нести в статью 7 Закона Мурманской области от 07.07.2005 № 652-01-ЗМО                                  "О государственных должностях Мурманской области" </w:t>
      </w:r>
      <w:r>
        <w:rPr/>
        <w:t>(с последующими изменениями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дополнить пунктом 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. При предоставлении лицу, замещающему государственную должность, ежегодного оплачиваемого отпуска один раз в год (с 1 января по 31 декабря) производится единовременная выплата в размере двух месячных денежных вознаграждений, установленных на дату наступления отпуска.";</w:t>
      </w:r>
    </w:p>
    <w:p>
      <w:pPr>
        <w:pStyle w:val="Normal"/>
        <w:autoSpaceDE w:val="false"/>
        <w:ind w:firstLine="540"/>
        <w:jc w:val="both"/>
        <w:rPr/>
      </w:pPr>
      <w:r>
        <w:rPr/>
        <w:t>2) пункт 3 после слов "месячного и ежеквартального денежного поощрения," дополнить словами "единовременной выплаты при предоставлении ежегодного оплачиваемого отпуска,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 xml:space="preserve">Мурманской области                                                                               </w:t>
        <w:tab/>
        <w:t xml:space="preserve">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</w:rPr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"О внесении изменений в статью 7 Закона Мурманской области 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"О государственных должностях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ab/>
        <w:t>Проектом закона Мурманской области "О внесении изменений в статью 7 Закона Мурманской области "О государственных должностях Мурманской области" предлагается ввести единовременную выплату при предоставлении ежегодного оплачиваемого отпуска лицам, замещающим государственные должности Мурманской област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ab/>
        <w:t xml:space="preserve">Анализ законов, регулирующих вопросы оплаты труда лиц, замещающих государственные должности в субъектах Российской Федерации Северо-Западного Федерального округа, показал, что в большинстве регионов Северо-Запада России для лиц, замещающих государственные должности субъектов Российской Федерации, предусмотрены единовременная выплата при предоставлении ежегодного оплачиваемого отпуска и материальная помощь. Так, например, законами Республики Карелия, Калининградской, Ленинградской и Новгородской областей к ежегодному оплачиваемому отпуску указанным лицам предусмотрены единовременная выплата и материальная помощь. В Вологодской области единовременная выплата отсутствует, но предусмотрено </w:t>
      </w:r>
      <w:r>
        <w:rPr/>
        <w:t xml:space="preserve">пособие на оздоровление, выплачиваемое один раз в год.  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ab/>
        <w:t>При предоставлении лицу, замещающему государственную должность Санкт-Петербурга, ежегодного оплачиваемого отпуска один раз в год производится единовременная выплата в размере двух месячных окладов денежного содержания. По аналогии с законодательством Санкт-Петербурга предлагается лицам, замещающим государственные должности Мурманской области, при предоставлении ежегодного оплачиваемого отпуска один раз в год производить единовременную выплату в размере двух месячных денежных вознаграждений, установленных на дату наступления отпуска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ab/>
        <w:t xml:space="preserve">На проект закона </w:t>
      </w:r>
      <w:r>
        <w:rPr>
          <w:color w:val="000000"/>
        </w:rPr>
        <w:t>"О внесении изменений в статью 7 Закона Мурманской области "О государственных должностях Мурманской области" имеется заключение Губернатора Мурманской области от 06.05.2012 № 01/1427-МК, в котором указано, что средства на реализацию закона в случае его принятия не предусмотрены в Законе Мурманской области "Об областном бюджете на 2013 год и на плановый период 2014 и 2015 годов". В связи с изложенным инициаторы законопроекта полагают возможным в процессе его рассмотрения в Мурманской областной Думе внести изменения в статью 2 законопроекта, предусмотрев вступление его в силу с 1 января 2014 года, что позволит учесть необходимые расходы в составе областного бюджета на 2014 год и плановый период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ab/>
        <w:t xml:space="preserve">Принятие закона </w:t>
      </w:r>
      <w:r>
        <w:rPr>
          <w:color w:val="000000"/>
        </w:rPr>
        <w:t>Мурманской области "О внесении изменений в статью 7 Закона Мурманской области "О государственных должностях Мурманской области" не потребует</w:t>
      </w:r>
      <w:r>
        <w:rPr/>
        <w:t xml:space="preserve"> прекращения действия, отмены, изменения или дополнения законов и иных нормативных правовых актов Мурманской области. 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</w:rPr>
        <w:t xml:space="preserve">к проекту закона </w:t>
      </w:r>
      <w:r>
        <w:rPr>
          <w:b/>
          <w:color w:val="000000"/>
        </w:rPr>
        <w:t>Мурманской области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"О внесении изменений в статью 7 Закона Мурманской области 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"О государственных должностях Мурманской области"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/>
        <w:tab/>
        <w:t xml:space="preserve">Реализация проекта закона Мурманской области </w:t>
      </w:r>
      <w:r>
        <w:rPr>
          <w:color w:val="000000"/>
        </w:rPr>
        <w:t>"О внесении изменений в статью 7 Закона Мурманской области "О государственных должностях Мурманской области" потребует дополнительных расходов средств областного бюджета в размере          ориентировочно 6 578,2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709"/>
        <w:jc w:val="both"/>
        <w:rPr/>
      </w:pPr>
      <w:r>
        <w:rPr>
          <w:color w:val="000000"/>
        </w:rPr>
        <w:t xml:space="preserve">На увеличение фонда оплаты труда, исчисленное в соответствии с Реестром государственных должностей Мурманской области, утвержденным постановлением Губернатора Мурманской области от 21.11.2005 № 171-ПГ (в ред. </w:t>
      </w:r>
      <w:r>
        <w:rPr>
          <w:rFonts w:eastAsia="Calibri"/>
        </w:rPr>
        <w:t xml:space="preserve">от 26.05.2011 </w:t>
      </w:r>
      <w:hyperlink r:id="rId2">
        <w:r>
          <w:rPr>
            <w:rStyle w:val="InternetLink"/>
            <w:rFonts w:eastAsia="Calibri"/>
          </w:rPr>
          <w:t xml:space="preserve">№ 64-ПГ), размерами месячного денежного вознаграждения и месячного денежного поощрения лиц, замещающих государственные должности Мурманской области, установленными Законом Мурманской области </w:t>
        </w:r>
      </w:hyperlink>
      <w:r>
        <w:rPr/>
        <w:t xml:space="preserve">от 07.07.2005 № 653-01-ЗМО (в ред. </w:t>
      </w:r>
      <w:r>
        <w:rPr>
          <w:rFonts w:eastAsia="Calibri"/>
        </w:rPr>
        <w:t xml:space="preserve">от 28.10.2011 </w:t>
      </w:r>
      <w:hyperlink r:id="rId3">
        <w:r>
          <w:rPr>
            <w:rStyle w:val="InternetLink"/>
            <w:rFonts w:eastAsia="Calibri"/>
          </w:rPr>
          <w:t>№ 1406-01-ЗМО</w:t>
        </w:r>
        <w:r>
          <w:rPr>
            <w:rStyle w:val="InternetLink"/>
          </w:rPr>
          <w:t>)</w:t>
        </w:r>
      </w:hyperlink>
      <w:r>
        <w:rPr/>
        <w:t>, а также с учетом количества фактически замещенных государственных должностей Мурманской области по состоянию на 01.01.2013 (без учета индексации оплаты труда на 5,5% с 01.10.2013), потребуется дополнительно ориентировочно 5 052,4 тыс. рублей, из которых: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на увеличение фонда оплаты труда государственных должностей, замещаемых в Правительстве Мурманской области – 1 376,1 тыс. рублей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на увеличение фонда оплаты труда государственных должностей, замещаемых в Мурманской областной Думе – 2 504,3 тыс. рублей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на увеличение фонда оплаты труда государственных должностей, замещаемых в Контрольно-счетной палате Мурманской области – 161,5 тыс. рублей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на увеличение фонда оплаты труда государственных должностей, замещаемых в Избирательной комиссии Мурманской области и территориальных избирательных комиссиях – 937,6 тыс. рублей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на увеличение фонда оплаты труда государственной должности Уполномоченного по правам ребенка в Мурманской области – 72,9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709"/>
        <w:jc w:val="both"/>
        <w:rPr/>
      </w:pPr>
      <w:r>
        <w:rPr/>
        <w:t>На уплату страховых взносов в государственные внебюджетные фонды Российской Федерации, исчисляемых от фонда оплаты труда (30,2%), потребуется ориентировочно 1 525,8 тыс. рублей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ab/>
      </w:r>
    </w:p>
    <w:p>
      <w:pPr>
        <w:pStyle w:val="Normal"/>
        <w:shd w:fill="FFFFFF" w:val="clear"/>
        <w:ind w:right="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EB06F9A2B70AEEAFF80ED35039E4739E769454345DD2FAA9AEB934AB9E3C5AAB5836878B7716754F8F69EEA5M" TargetMode="External"/><Relationship Id="rId3" Type="http://schemas.openxmlformats.org/officeDocument/2006/relationships/hyperlink" Target="consultantplus://offline/ref=2DB1789E0BA600244AC91142AEE74F08D477C7C8B0340CA2A4D512274FFAF3A6994490C6BA2C42FDDE3C786BN3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44:00Z</dcterms:created>
  <dc:creator>Ли</dc:creator>
  <dc:description/>
  <dc:language>en-US</dc:language>
  <cp:lastModifiedBy>Елена Ли</cp:lastModifiedBy>
  <cp:lastPrinted>2013-05-30T14:26:00Z</cp:lastPrinted>
  <dcterms:modified xsi:type="dcterms:W3CDTF">2013-05-31T12:45:00Z</dcterms:modified>
  <cp:revision>3</cp:revision>
  <dc:subject/>
  <dc:title/>
</cp:coreProperties>
</file>